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00"/>
        <w:rPr>
          <w:b/>
          <w:b/>
        </w:rPr>
      </w:pPr>
      <w:r>
        <w:rPr>
          <w:b/>
        </w:rPr>
        <w:t>中图分类号：</w:t>
      </w:r>
    </w:p>
    <w:p>
      <w:pPr>
        <w:pStyle w:val="Normal"/>
        <w:spacing w:lineRule="atLeast" w:line="240"/>
        <w:ind w:firstLine="500"/>
        <w:rPr>
          <w:b/>
          <w:b/>
        </w:rPr>
      </w:pPr>
      <w:commentRangeStart w:id="0"/>
      <w:r>
        <w:rPr>
          <w:b/>
        </w:rPr>
        <w:t>TK124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88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3.6pt" to="261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5"/>
          <w:vanish w:val="false"/>
        </w:rPr>
        <w:commentReference w:id="1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8665</wp:posOffset>
                </wp:positionH>
                <wp:positionV relativeFrom="paragraph">
                  <wp:posOffset>182880</wp:posOffset>
                </wp:positionV>
                <wp:extent cx="3552190" cy="32473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pacing w:val="-20"/>
                                <w:sz w:val="36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spacing w:val="-20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0"/>
                                <w:sz w:val="36"/>
                              </w:rPr>
                              <w:t>工质电物性和分子结构对电场强化传热的影响及其规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动力工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张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>李四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>教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pacing w:val="-24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36"/>
                              </w:rPr>
                              <w:t>二○一一年十二月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55.7pt;mso-wrap-distance-left:9.05pt;mso-wrap-distance-right:9.05pt;mso-wrap-distance-top:0pt;mso-wrap-distance-bottom:0pt;margin-top:14.4pt;mso-position-vertical-relative:text;margin-left:158.9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pacing w:val="-20"/>
                          <w:sz w:val="36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spacing w:val="-20"/>
                          <w:sz w:val="36"/>
                        </w:rPr>
                        <w:t xml:space="preserve">  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0"/>
                          <w:sz w:val="36"/>
                        </w:rPr>
                        <w:t>工质电物性和分子结构对电场强化传热的影响及其规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0" w:after="20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动力工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全日制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36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张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>李四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 xml:space="preserve"> 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>教授</w:t>
                      </w:r>
                      <w:r>
                        <w:rPr>
                          <w:rFonts w:ascii="楷体_GB2312" w:hAnsi="楷体_GB2312" w:eastAsia="楷体_GB2312"/>
                          <w:b/>
                          <w:spacing w:val="-24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36"/>
                        </w:rPr>
                        <w:t>二○一一年十二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上海理工大学" w:date="2013-11-06T17:29:00Z" w:initials="上海理工大学">
    <w:p>
      <w:r>
        <w:rPr>
          <w:rFonts w:ascii="Times New Roman" w:hAnsi="Times New Roman" w:eastAsia="宋体;SimSun" w:cs="Times New Roman"/>
          <w:b/>
          <w:color w:val="auto"/>
          <w:sz w:val="20"/>
          <w:szCs w:val="20"/>
          <w:lang w:val="en-US" w:eastAsia="zh-CN" w:bidi="ar-SA"/>
        </w:rPr>
        <w:t>此处的中图分类号要根据具体的文章在网上查询，切勿统一使用TK124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上海理工大学" w:date="2013-11-06T17:30:00Z" w:initials="上海理工大学"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eastAsia="zh-CN" w:bidi="ar-SA"/>
        </w:rPr>
        <w:t>以下文本框中内容分别对应：论文题目、学位类别/领域、学习形式、作者姓名、指导教师、完成日期。</w:t>
      </w:r>
    </w:p>
    <w:p>
      <w:r>
        <w:rPr>
          <w:rFonts w:ascii="Times New Roman" w:hAnsi="Times New Roman" w:eastAsia="宋体;SimSun" w:cs="Times New Roman"/>
          <w:color w:val="auto"/>
          <w:sz w:val="20"/>
          <w:szCs w:val="20"/>
          <w:lang w:val="en-US" w:eastAsia="zh-CN" w:bidi="ar-SA"/>
        </w:rPr>
        <w:t>一 、其中学位类别/领域一栏：</w:t>
      </w:r>
    </w:p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>1、申请工程硕士的专业学位研究生在该栏填写所在专业领域名称，如“动力工程”“仪器仪表工程”“项目管理”等；</w:t>
      </w:r>
    </w:p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>2、申请工商管理硕士、翻译硕士等无专业领域的专业学位研究生填写学位类别，如“工商管理硕士”、“翻译硕士”等。</w:t>
      </w:r>
    </w:p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>二、学习形式一栏：</w:t>
      </w:r>
    </w:p>
    <w:p>
      <w:r>
        <w:rPr>
          <w:rFonts w:ascii="Times New Roman" w:hAnsi="Times New Roman" w:eastAsia="宋体;SimSun" w:cs="Times New Roman"/>
          <w:color w:val="auto"/>
          <w:sz w:val="24"/>
          <w:szCs w:val="24"/>
          <w:lang w:val="en-US" w:eastAsia="zh-CN" w:bidi="ar-SA"/>
        </w:rPr>
        <w:t>请填写“全日制”或者“非全日制”</w:t>
      </w:r>
    </w:p>
    <w:p>
      <w:r>
        <w:rPr>
          <w:rFonts w:ascii="楷体_GB2312" w:hAnsi="楷体_GB2312" w:eastAsia="楷体_GB2312" w:cs="Times New Roman"/>
          <w:b/>
          <w:color w:val="auto"/>
          <w:sz w:val="36"/>
          <w:szCs w:val="20"/>
          <w:lang w:val="en-US" w:eastAsia="zh-CN" w:bidi="ar-SA"/>
        </w:rPr>
        <w:t>*打印前请删除批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56:00Z</dcterms:created>
  <dc:creator>微软（中国）有限公司</dc:creator>
  <dc:description/>
  <cp:keywords/>
  <dc:language>en-US</dc:language>
  <cp:lastModifiedBy>上海理工大学</cp:lastModifiedBy>
  <cp:lastPrinted>2013-11-06T17:27:00Z</cp:lastPrinted>
  <dcterms:modified xsi:type="dcterms:W3CDTF">2013-11-06T09:30:00Z</dcterms:modified>
  <cp:revision>22</cp:revision>
  <dc:subject/>
  <dc:title>中图分类号：</dc:title>
</cp:coreProperties>
</file>